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 Решению Комиссии по разработке ТП ОМС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т 27.11.2018 № 9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авительство Хабаровского края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О внесении изменений в Территориальную программу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, утвержденную постановлением Правительства Хабаровского края от 28 декабря 2017 г. № 545-пр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>В целях приведения отдельных положений Территориальной программы</w:t>
      </w:r>
      <w:r>
        <w:rPr>
          <w:szCs w:val="28"/>
        </w:rPr>
        <w:t xml:space="preserve">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, утвержденной постановлением Правительства Хабаровского края от 28 декабря 2017 г. № 545-пр, в соответствие с действующим законодательством Правительство кр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нести в Территориальную программу государственных гарантий бесплатного оказания гражданам медицинской помощи на территории Хабаровского края на 2018 год и на плановый период 2019 и 2020 годов, утвержденную постановлением Правительства Хабаровского края от 28 декабря 2017 г. № 545-пр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) раздел 8</w:t>
      </w:r>
      <w:r>
        <w:rPr>
          <w:spacing w:val="-2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left="993" w:hanging="284"/>
        <w:outlineLvl w:val="1"/>
        <w:rPr/>
      </w:pPr>
      <w:r>
        <w:rPr>
          <w:szCs w:val="28"/>
        </w:rPr>
        <w:t>"8. Территориальные нормативы финансовых затрат на единицу объема медицинской помощи, территориальные подушевые нормативы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Территориальные нормативы финансовых затрат на единицу объема медицинской помощи, оказываемой в соответствии с Территориальной программой, на 2018 год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ин вызов скорой медицинской помощи за счет средств ОМС – </w:t>
        <w:br/>
        <w:t>3 557,1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но посещение с профилактической и иными целями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539,4 рубля, за счет средств ОМС – 727,1 рубл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но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1 565,0 рублей, за счет средств ОМС – 2 027,1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на одно посещение при оказании медицинской помощи в неотложной форме в амбулаторных условиях за счет средств ОМС – 926,3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ин случай лечения в условиях дневных стационаров за счет средств краевого бюджета – 19 375,0 рублей, за счет средств ОМС – 23 500,1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ин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краевого бюджета – 102 475,0 рублей, за счет средств ОМС – 47 827,2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ин койко-день по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за счет средств ОМС – 3 719,9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ин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сестринского ухода), за счет средств краевого бюджета – 2 344,6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Территориальные нормативы финансовых затрат на единицу объема медицинской помощи, оказываемой в соответствии с Территориальной программой, на 2019 – 2020 годы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ин вызов скорой медицинской помощи за счет средств ОМС – </w:t>
        <w:br/>
        <w:t>3 682,0 рубля на 2019 год; 3 823,0 рублей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но посещение с профилактической и иными целями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515,3 рубля на 2019 год; 515,1 рубля на 2020 год;  за счет средств ОМС – </w:t>
        <w:br/>
        <w:t xml:space="preserve">750,3 рубля на 2019 год; 444,5 рубля на 2020 год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но обращение по поводу заболевания при оказании медицинской помощи в амбулаторных условиях медицинскими организациями (их структурными подразделениями) за счет средств краевого бюджета – 1 494,5 рубля на 2019 год; 1 494,0 рублей на 2020 год, за счет средств ОМС – 2 093,1 рубля на 2019 год; 2 167,9 рубля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но посещение при оказании медицинской помощи в неотложной форме в амбулаторных условиях за счет средств ОМС – 956,5 рубля </w:t>
        <w:br/>
        <w:t>на 2019 год; 990,7 рубля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 один случай лечения в условиях дневных стационаров за счет средств краевого бюджета – 17 650,0 рублей на 2019 – 2020 годы; за счет средств ОМС – 24 315,8 рубля на 2019 год; 25 500,1 рубля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ин случай госпитализации в медицинских организациях (их структурных подразделениях), оказывающих медицинскую помощь в стационарных условиях, за счет средств краевого бюджета – 93 812,5 рубля на 2019 год; </w:t>
        <w:br/>
        <w:t>93 962,5 рубля на 2020 год; за счет средств ОМС – 49 781,0 рубль на 2019 год; 51 990,2 рубля на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 xml:space="preserve">на один койко-день по медицинской реабилитации в специализированных медицинских организациях, оказывающих медицинскую помощь по профилю "Медицинская реабилитация", и реабилитационных отделениях медицинских организаций за счет средств ОМС – 3 871,8 рубля на 2019 год; </w:t>
        <w:br/>
        <w:t>4 043,7 рубля на 2020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на один койко-день в медицинских организациях (их структурных подразделениях), оказывающих паллиативную медицинскую помощь в стационарных условиях (включая койки сестринского ухода), за счет средств краевого бюджета – 2 266,3 рублей на 2019 – 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Территориальные подушевые нормативы финансирования, предусмотренные Территориальной программой (без учета расходов федерального бюджета),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в 2018 году – 21 917,7 рубля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17 153,7 рубля – за счет средств ОМ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4 764,0 рубля – за счет бюджетных ассигнований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в 2019 году – 21 575,6 рублей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17 787,0 рубля – за счет средств ОМ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3 788,6 рубля – за счет бюджетных ассигнований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в 2020 году – 22 336,6 рубля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pacing w:val="-2"/>
          <w:szCs w:val="28"/>
        </w:rPr>
        <w:t>18 504,0 рубля – за счет средств ОМ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3 832,6 рубля – за счет бюджетных ассигнований краевого бюдже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) в приложении № 1: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szCs w:val="28"/>
        </w:rPr>
        <w:t>а) пункт 21 изложить в следующей редакции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46"/>
        <w:gridCol w:w="1134"/>
        <w:gridCol w:w="13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pacing w:val="-6"/>
                <w:szCs w:val="28"/>
              </w:rPr>
              <w:t>"21.</w:t>
            </w:r>
          </w:p>
        </w:tc>
        <w:tc>
          <w:tcPr>
            <w:tcW w:w="6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Cs w:val="28"/>
              </w:rPr>
              <w:t>Хабаровский филиал Федерального государственного автономного учреждения "Национальный медицинский исследовательский центр "Межотраслевой научно-технический комплекс "Микрохирургия глаза" имени академика С.Н. Федорова Министерства здравоохранения Российской Федерации</w:t>
            </w:r>
            <w:r>
              <w:rPr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3"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/>
      </w:pPr>
      <w:r>
        <w:rPr>
          <w:szCs w:val="28"/>
        </w:rPr>
        <w:t>б) пункты 56 – 57 изложить в следующей редакции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46"/>
        <w:gridCol w:w="1134"/>
        <w:gridCol w:w="13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pacing w:val="-6"/>
                <w:szCs w:val="28"/>
              </w:rPr>
              <w:t>"56.</w:t>
            </w:r>
          </w:p>
        </w:tc>
        <w:tc>
          <w:tcPr>
            <w:tcW w:w="6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  <w:lang w:eastAsia="ru-RU"/>
              </w:rPr>
            </w:pPr>
            <w:r>
              <w:rPr>
                <w:szCs w:val="28"/>
              </w:rPr>
              <w:t>Общество с ограниченной ответственно</w:t>
            </w:r>
            <w:r>
              <w:rPr>
                <w:spacing w:val="-6"/>
                <w:szCs w:val="28"/>
              </w:rPr>
              <w:t>стью "Медицинский центр "Здравница ДВ"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7.</w:t>
            </w:r>
          </w:p>
        </w:tc>
        <w:tc>
          <w:tcPr>
            <w:tcW w:w="624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Общество с ограниченной ответственно</w:t>
            </w:r>
            <w:r>
              <w:rPr>
                <w:spacing w:val="-6"/>
                <w:szCs w:val="28"/>
              </w:rPr>
              <w:t>стью "СтомИндустрия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1"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в) пункт 64 изложить в следующей редакции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46"/>
        <w:gridCol w:w="1134"/>
        <w:gridCol w:w="13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pacing w:val="-6"/>
                <w:szCs w:val="28"/>
              </w:rPr>
              <w:t>"64.</w:t>
            </w:r>
          </w:p>
        </w:tc>
        <w:tc>
          <w:tcPr>
            <w:tcW w:w="6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  <w:lang w:eastAsia="ru-RU"/>
              </w:rPr>
            </w:pPr>
            <w:r>
              <w:rPr>
                <w:szCs w:val="28"/>
              </w:rPr>
              <w:t>Краевое государственное бюджетное учреждение здравоохранения "Городская больница № 7" министерства здравоохранения Хабаровского кра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3"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szCs w:val="28"/>
        </w:rPr>
      </w:pPr>
      <w:r>
        <w:rPr>
          <w:szCs w:val="28"/>
        </w:rPr>
        <w:t>г) пункт 111 изложить в следующей редакции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246"/>
        <w:gridCol w:w="1134"/>
        <w:gridCol w:w="13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pacing w:val="-6"/>
                <w:szCs w:val="28"/>
              </w:rPr>
              <w:t>"111.</w:t>
            </w:r>
          </w:p>
        </w:tc>
        <w:tc>
          <w:tcPr>
            <w:tcW w:w="62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  <w:lang w:eastAsia="ru-RU"/>
              </w:rPr>
            </w:pPr>
            <w:r>
              <w:rPr>
                <w:szCs w:val="28"/>
              </w:rPr>
              <w:t>Общество с ограниченной ответственностью "Клиника Эксперт</w:t>
            </w:r>
            <w:r>
              <w:rPr>
                <w:szCs w:val="28"/>
                <w:lang w:eastAsia="ru-RU"/>
              </w:rPr>
              <w:t xml:space="preserve"> Хабаровск"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1"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) пункты 120, 127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е) в графе 3 строки "Итого медицинских организаций, участвующих в Территориальной программе" цифру "140" заменить цифрой "138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ж) в графе 3 строки "медицинских организаций, осуществляющих деятельность в сфере ОМС" цифру "120" заменить цифрой "118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) в приложении № 3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а) в разделе 1: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szCs w:val="28"/>
        </w:rPr>
      </w:pPr>
      <w:r>
        <w:rPr>
          <w:szCs w:val="28"/>
        </w:rPr>
        <w:t>- пункты 1.5 – 1.7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"1.5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ладенческая смертно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на 1 тыс. </w:t>
              <w:br/>
              <w:t xml:space="preserve">человек, </w:t>
              <w:br/>
              <w:t xml:space="preserve">родившихся </w:t>
              <w:br/>
              <w:t xml:space="preserve">живыми </w:t>
              <w:b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pacing w:val="-6"/>
                <w:szCs w:val="28"/>
              </w:rPr>
              <w:t>1.5.1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240" w:before="120" w:after="200"/>
              <w:rPr>
                <w:szCs w:val="28"/>
              </w:rPr>
            </w:pPr>
            <w:r>
              <w:rPr>
                <w:szCs w:val="28"/>
              </w:rPr>
              <w:t>Городского населен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на 1 тыс. </w:t>
              <w:br/>
              <w:t xml:space="preserve">человек, </w:t>
              <w:br/>
              <w:t xml:space="preserve">родившихся </w:t>
              <w:br/>
              <w:t xml:space="preserve">живыми 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,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/>
            </w:pPr>
            <w:r>
              <w:rPr>
                <w:szCs w:val="28"/>
              </w:rPr>
              <w:t>1.5.2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240" w:before="120" w:after="200"/>
              <w:rPr>
                <w:szCs w:val="28"/>
              </w:rPr>
            </w:pPr>
            <w:r>
              <w:rPr>
                <w:szCs w:val="28"/>
              </w:rPr>
              <w:t>Сельского населени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на 1 тыс. </w:t>
              <w:br/>
              <w:t xml:space="preserve">человек, </w:t>
              <w:br/>
              <w:t xml:space="preserve">родившихся </w:t>
              <w:br/>
              <w:t xml:space="preserve">живыми 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-132" w:hanging="0"/>
              <w:jc w:val="center"/>
              <w:rPr>
                <w:szCs w:val="28"/>
              </w:rPr>
            </w:pPr>
            <w:r>
              <w:rPr>
                <w:szCs w:val="28"/>
              </w:rPr>
              <w:t>3,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240" w:before="120" w:after="200"/>
              <w:rPr>
                <w:szCs w:val="28"/>
              </w:rPr>
            </w:pPr>
            <w:r>
              <w:rPr>
                <w:szCs w:val="28"/>
              </w:rPr>
              <w:t xml:space="preserve">Доля умерших в возрасте до 1 года на дому в общем количестве умерших в возрасте </w:t>
              <w:br/>
              <w:t>до 1 год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-13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240" w:before="120" w:after="200"/>
              <w:rPr>
                <w:szCs w:val="28"/>
              </w:rPr>
            </w:pPr>
            <w:r>
              <w:rPr>
                <w:szCs w:val="28"/>
              </w:rPr>
              <w:t>Смертность детей в возрасте 0 – 4 лет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 xml:space="preserve">на 1 тыс. </w:t>
              <w:br/>
              <w:t>родившихся</w:t>
              <w:br/>
              <w:t>живы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-132" w:hanging="0"/>
              <w:jc w:val="center"/>
              <w:rPr>
                <w:szCs w:val="28"/>
              </w:rPr>
            </w:pPr>
            <w:r>
              <w:rPr>
                <w:szCs w:val="28"/>
              </w:rPr>
              <w:t>7,4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szCs w:val="28"/>
        </w:rPr>
        <w:t>- пункт 1.9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"1.9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ля умерших в возрасте от 0 – 4 лет  на дому в общем количестве умерших в возрасте 0 – 4 лет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процентов</w:t>
            </w:r>
            <w:r>
              <w:rPr/>
              <w:b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1,7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szCs w:val="28"/>
        </w:rPr>
        <w:t>- пункт 1.11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"1.11.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exact" w:line="240" w:before="120" w:after="200"/>
              <w:rPr/>
            </w:pPr>
            <w:r>
              <w:rPr>
                <w:szCs w:val="28"/>
              </w:rPr>
              <w:t xml:space="preserve">Доля умерших в возрасте 0 – 17 лет на дому в общем количестве умерших в возрасте </w:t>
              <w:br/>
              <w:t>0 – 17 лет</w:t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процентов</w:t>
            </w:r>
            <w:r>
              <w:rPr/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right="-13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9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szCs w:val="28"/>
        </w:rPr>
        <w:t>б) в разделе 2 пункт 2.17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13"/>
        <w:gridCol w:w="2315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60" w:after="60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exact" w:line="240" w:before="120" w:after="0"/>
              <w:ind w:left="-113" w:right="-11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"2.17.</w:t>
            </w:r>
          </w:p>
        </w:tc>
        <w:tc>
          <w:tcPr>
            <w:tcW w:w="32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ля женщин, которым проведено экстракорпоральное оплодотворение в общем количестве женщин с бесплодием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процентов</w:t>
            </w:r>
            <w:r>
              <w:rPr/>
              <w:b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"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szCs w:val="28"/>
        </w:rPr>
      </w:pPr>
      <w:r>
        <w:rPr>
          <w:szCs w:val="28"/>
        </w:rPr>
        <w:t>4) приложение № 4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5) приложение № 5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6) приложение № 7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 xml:space="preserve">УТВЕРЖДЕННАЯ СТОИМОСТЬ 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 на 2018 год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833"/>
        <w:gridCol w:w="709"/>
        <w:gridCol w:w="1417"/>
        <w:gridCol w:w="1701"/>
        <w:gridCol w:w="1843"/>
        <w:gridCol w:w="1276"/>
        <w:gridCol w:w="1134"/>
        <w:gridCol w:w="1701"/>
        <w:gridCol w:w="1701"/>
        <w:gridCol w:w="428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Cs w:val="28"/>
              </w:rPr>
              <w:t>Номер 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Cs w:val="28"/>
              </w:rPr>
              <w:t xml:space="preserve">Медицинская помощь по источникам </w:t>
              <w:br/>
              <w:t xml:space="preserve">финансового </w:t>
              <w:br/>
            </w:r>
            <w:r>
              <w:rPr>
                <w:spacing w:val="-6"/>
                <w:szCs w:val="28"/>
              </w:rPr>
              <w:t>обеспечения и условиям</w:t>
            </w:r>
            <w:r>
              <w:rPr>
                <w:szCs w:val="28"/>
              </w:rPr>
              <w:t xml:space="preserve"> предост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Cs w:val="28"/>
              </w:rPr>
              <w:t>Номер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 xml:space="preserve">Объем </w:t>
              <w:br/>
              <w:t xml:space="preserve">медицинской </w:t>
              <w:br/>
              <w:t xml:space="preserve">помощи </w:t>
              <w:br/>
              <w:t xml:space="preserve">в расчете на одного </w:t>
              <w:br/>
              <w:t xml:space="preserve">жителя </w:t>
              <w:br/>
              <w:t xml:space="preserve">(норматив </w:t>
              <w:br/>
              <w:t xml:space="preserve">объемов предоставления медицинской помощи </w:t>
              <w:br/>
              <w:t xml:space="preserve">в расчете на одно застрахованное </w:t>
              <w:br/>
              <w:t>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ind w:left="57" w:hanging="0"/>
              <w:jc w:val="center"/>
              <w:rPr/>
            </w:pPr>
            <w:r>
              <w:rPr>
                <w:szCs w:val="28"/>
              </w:rPr>
              <w:t xml:space="preserve">Стоимость единицы </w:t>
              <w:br/>
              <w:t xml:space="preserve">объема </w:t>
              <w:br/>
              <w:t xml:space="preserve">медицинской </w:t>
              <w:br/>
              <w:t xml:space="preserve">помощи </w:t>
              <w:br/>
              <w:t xml:space="preserve">(норматив финансовых затрат </w:t>
              <w:br/>
              <w:t xml:space="preserve">на единицу объема </w:t>
              <w:br/>
              <w:t>предоставления медицинской помощи)</w:t>
              <w:br/>
              <w:t>(рублей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Подушевые </w:t>
              <w:br/>
              <w:t xml:space="preserve">нормативы </w:t>
              <w:br/>
              <w:t xml:space="preserve">финансирования Территориальной программы </w:t>
              <w:br/>
              <w:t>(рублей на одного жителя в год)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оимость </w:t>
              <w:br/>
              <w:t xml:space="preserve">Территориальной программы </w:t>
              <w:br/>
              <w:t xml:space="preserve">по источникам </w:t>
              <w:br/>
              <w:t>ее финансового обеспече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ыс. рублей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  <w:br/>
              <w:t>к итогу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а счет средств краевого 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а счет </w:t>
            </w:r>
            <w:r>
              <w:rPr>
                <w:szCs w:val="28"/>
              </w:rPr>
              <w:t>средств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</w:t>
              <w:br/>
              <w:t>краевого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ОМС</w:t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833"/>
        <w:gridCol w:w="709"/>
        <w:gridCol w:w="1417"/>
        <w:gridCol w:w="1701"/>
        <w:gridCol w:w="1843"/>
        <w:gridCol w:w="1276"/>
        <w:gridCol w:w="1134"/>
        <w:gridCol w:w="1701"/>
        <w:gridCol w:w="1701"/>
        <w:gridCol w:w="709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/>
              <w:t xml:space="preserve">Медицинская помощь, </w:t>
            </w:r>
            <w:r>
              <w:rPr>
                <w:spacing w:val="-2"/>
              </w:rPr>
              <w:t>предоставляемая за счет</w:t>
            </w:r>
            <w:r>
              <w:rPr/>
              <w:t xml:space="preserve"> краевого бюджета,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4 647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6 173 572,4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 xml:space="preserve">Скорая, в том числе скорая специализированная медицинская помощь, не включенная в территориальную программу ОМС,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0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/>
              <w:t>вызов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,0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81 8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108 715,7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/>
              <w:t>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Медицинская помощь в амбулато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с профилактическими и иными </w:t>
              <w:br/>
              <w:t>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3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7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01 573,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56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15 715,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с профилактическими и иными </w:t>
              <w:br/>
              <w:t>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Специализированная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102 4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1 63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177 884,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в условиях дневного стационара</w:t>
            </w:r>
            <w:r>
              <w:rPr>
                <w:spacing w:val="-4"/>
              </w:rPr>
              <w:t xml:space="preserve">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ев </w:t>
              <w:br/>
              <w:t>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 37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02 939,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>
                <w:szCs w:val="28"/>
              </w:rPr>
              <w:t>не идентифицированным и не застрахованным в системе ОМС лиц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ев </w:t>
              <w:br/>
              <w:t>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29" w:leader="none"/>
                <w:tab w:val="left" w:pos="4563" w:leader="none"/>
              </w:tabs>
              <w:spacing w:lineRule="exact" w:line="240" w:before="120" w:after="0"/>
              <w:rPr/>
            </w:pPr>
            <w:r>
              <w:rPr/>
              <w:t>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34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6 556,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Иные государственные услуги (работ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79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389 648,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ысокотехнологичная медицинская помощь, оказываемая в медицинских организациях Хабаровского кр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43 4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4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90 538,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 xml:space="preserve">Средства краевого бюджета на приобретение медицинского оборудования для медицинских организаций, работающих в системе ОМС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54 618,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в том числе на приобретени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анитарного транспо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К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-4"/>
              </w:rPr>
              <w:t>иного медицинского оборуд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54 618,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в </w:t>
            </w:r>
            <w:r>
              <w:rPr>
                <w:spacing w:val="-4"/>
                <w:szCs w:val="28"/>
              </w:rPr>
              <w:t>рамках территориальной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 15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3 155 760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1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 скор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 55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10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97 248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едицинская помощь в амбулаторных условиях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с профилактическими и иными </w:t>
              <w:br/>
              <w:t>целям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350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27,1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708,7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306 647,30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по неотложной медицинской </w:t>
              <w:br/>
              <w:t>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2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1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0 23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9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0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0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 418 032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2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7 82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24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127 237,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 7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1 030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68 3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4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99 964,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 xml:space="preserve">в условиях дневного стациона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ев </w:t>
              <w:br/>
              <w:t>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3 5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903 364,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паллиативн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6"/>
              </w:rPr>
              <w:t>затраты на ведение дела страховых медицинских организ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5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03 00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>Из строки 20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, предоставляемая в рамках базовой программы ОМС застрахованным лицам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 00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2 952 76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 55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10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97 248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с профилактическими и иными </w:t>
              <w:br/>
              <w:t>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3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70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306 647,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по неотложной медицинской </w:t>
              <w:br/>
              <w:t>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2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1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0 23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9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027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0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 418 032,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2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7 82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24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127 237,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 7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1 030,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68 36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4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99 964,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>в условиях дневного стацион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ев </w:t>
              <w:br/>
              <w:t>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3 5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903 364,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видам и заболеваниям сверх базовой 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с профилактическими и иными </w:t>
              <w:br/>
              <w:t>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 xml:space="preserve">посещений по неотложной медицинской </w:t>
              <w:br/>
              <w:t>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й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высокотехнологич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>в условиях дневного стацион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случаев </w:t>
              <w:br/>
              <w:t>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>- 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 xml:space="preserve">Итого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76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 15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 </w:t>
            </w:r>
            <w:r>
              <w:rPr/>
              <w:t>6 328 191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3 155 760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>
                <w:spacing w:val="-20"/>
                <w:szCs w:val="28"/>
              </w:rPr>
              <w:t>100,0</w:t>
            </w:r>
            <w:r>
              <w:rPr>
                <w:szCs w:val="28"/>
              </w:rPr>
              <w:t>"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33:00Z</dcterms:created>
  <dc:creator>322Filimonchikova</dc:creator>
  <dc:description/>
  <cp:keywords/>
  <dc:language>en-US</dc:language>
  <cp:lastModifiedBy>Солод Ольга Геннадьевна</cp:lastModifiedBy>
  <cp:lastPrinted>2018-11-14T10:14:00Z</cp:lastPrinted>
  <dcterms:modified xsi:type="dcterms:W3CDTF">2018-12-03T04:41:00Z</dcterms:modified>
  <cp:revision>5</cp:revision>
  <dc:subject/>
  <dc:title>О Территориальной программе государственных гарантий оказания гражда-нам Российской Федерации на территории Хабаровского края бесплатной медицинской помощи на 2010 год</dc:title>
</cp:coreProperties>
</file>